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ч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тнош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11.2023                                                 с. Отношка                                                 № 31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муниципальной программы «Создание безопасных и комфортных условий для проживания на территории Отношенского сельсовета на 2024 год и плановый период 2025-2026 год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Ф, постановлением администрации Отношенского сельсовета от 07.09.2013 № 24/1-п «Об утверждении Порядка принятия решений о разработке муниципальных  программ Отношенского сельсовета, их формирование и реализации», руководствуясь ст.ст. 14, 17 Устава Отноше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«Создание безопасных и комфортных условий для проживания на территории Отношенского сельсовета на 2024 год и плановый период 2025-2026 годов»,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 момента официального опубликования и применяется к правоотношениям, возникающим при составлении, утверждении и исполнении сельского бюджета, на 2024 год и плановый период 2025-2026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Глава Отношенского сельсовета                                                 Г.Ф. Гибадул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5:00Z</dcterms:created>
  <dc:creator>Admin</dc:creator>
  <dc:description/>
  <cp:keywords/>
  <dc:language>en-US</dc:language>
  <cp:lastModifiedBy>Учетная запись Майкрософт</cp:lastModifiedBy>
  <cp:lastPrinted>2021-02-11T21:16:00Z</cp:lastPrinted>
  <dcterms:modified xsi:type="dcterms:W3CDTF">2023-11-23T09:20:00Z</dcterms:modified>
  <cp:revision>16</cp:revision>
  <dc:subject/>
  <dc:title>ПАСПОРТ</dc:title>
</cp:coreProperties>
</file>