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</w:p>
    <w:p>
      <w:pPr>
        <w:pStyle w:val="Normal"/>
        <w:autoSpaceDE w:val="false"/>
        <w:snapToGrid w:val="false"/>
        <w:spacing w:lineRule="auto" w:line="288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Уважаемые налогоплательщики!</w:t>
      </w:r>
    </w:p>
    <w:p>
      <w:pPr>
        <w:pStyle w:val="Normal"/>
        <w:autoSpaceDE w:val="false"/>
        <w:snapToGrid w:val="false"/>
        <w:spacing w:lineRule="auto" w:line="288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Default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 xml:space="preserve">Для оперативного получения информации от налоговых органов о возникшей задолженности по налогам и другим платежам, рекомендуем Вам оформить письменное Согласие на информирование о наличии недоимки и (или) задолженности по пеням, штрафам, процентам. Информацию о задолженности можно получать в виде СМС-сообщений или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 xml:space="preserve"> писем.</w:t>
      </w:r>
    </w:p>
    <w:p>
      <w:pPr>
        <w:pStyle w:val="Default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>Физическим лицам направить такое Согласие можно в электронной форме через Личный кабинет налогоплательщика для физических лиц (раздел «Контактная информация» профиля личного кабинета), в том числе через мобильное приложение «Налоги ФЛ» (раздел «Обращения – прочие ситуации»), или на бумажном носителе лично (заказным письмом) в любой налоговый орган.</w:t>
      </w:r>
    </w:p>
    <w:p>
      <w:pPr>
        <w:pStyle w:val="Normal"/>
        <w:autoSpaceDE w:val="false"/>
        <w:snapToGrid w:val="fals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i/>
          <w:sz w:val="28"/>
          <w:szCs w:val="28"/>
        </w:rPr>
        <w:t>Напоминаем, что войти в Личный кабинет налогоплательщика для физического лица можно, в том числе, используя реквизиты доступа для портала государственных услуг».</w:t>
      </w:r>
    </w:p>
    <w:p>
      <w:pPr>
        <w:pStyle w:val="Normal"/>
        <w:autoSpaceDE w:val="false"/>
        <w:snapToGrid w:val="false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>Направить Согласие от имени организации можно в электронной форме по телекоммуникационным каналам связи с применением усиленной квалифицированной электронной подписи, или на бумажном носителе лично (заказным письмом).</w:t>
      </w:r>
    </w:p>
    <w:p>
      <w:pPr>
        <w:pStyle w:val="Normal"/>
        <w:autoSpaceDE w:val="false"/>
        <w:snapToGrid w:val="fals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680" w:gutter="0" w:header="720" w:top="776" w:footer="0" w:bottom="425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40z0">
    <w:name w:val="WW8Num40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47:00Z</dcterms:created>
  <dc:creator>CN=Дмитрий Селеверстов/OU=ЦА/O=МНС</dc:creator>
  <dc:description/>
  <cp:keywords/>
  <dc:language>en-US</dc:language>
  <cp:lastModifiedBy>Pastushhik</cp:lastModifiedBy>
  <cp:lastPrinted>2021-09-01T12:05:00Z</cp:lastPrinted>
  <dcterms:modified xsi:type="dcterms:W3CDTF">2022-09-12T08:31:00Z</dcterms:modified>
  <cp:revision>29</cp:revision>
  <dc:subject>07.4.01.03. БланкФедеральной налоговой службы</dc:subject>
  <dc:title>СПРАВОЧНИК IP-ТЕЛЕФОНОВ</dc:title>
</cp:coreProperties>
</file>