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 Администрации Отношенского сельсовета на 2024 год и плановый период 2025-2026 годы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Администрации Отношенского сельсовета на 2024 год и плановый период 2025-2026 годы разработаны в соответствии с Посланием Президента РФ Федеральному Собранию РФ от 21.02.2023г. о бюджетной политике на 2024-2026 годы учтены задачи, обозначенные в основных направлениях бюджетной и налоговой политики Казачинского района на 2024-2026 годы, обеспечивая тем самым её преемственность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указанных документов, целью бюджетной политики на 2024 год и на плановый период 2025 и 2026 годов является обеспечение устойчивости бюджетной системы Российской Федерации и безусловное исполнение принятых обязательств наиболее эффективным способом бюджета, а также обеспечение прозрачности и открытости бюджетного планирования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цель будет достигаться через решение следующих задач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муниципальных программ и расширение их использования в бюджетном планировани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оказания муниципальных услуг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сбалансированности бюджета в 2024-2026 годы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утверждение местного бюджета на 3 – летний период целесообразно рассматривать в качестве основы для перехода к долгосрочному финансовому планированию. Развитие программно-целевых методов управления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ение исполнения расходных обязательств Администрации Отношенского сельсовета Казачинского района Красноярского края в 2024-2026 годы. В основу бюджетной политики должно быть положено безусловное исполнение действующих обязательств. Принудительные решения об их отмене, прекращении или реструктуризации должны вырабатываться до завершения формирования   проекта бюджета. Бюджетная политика в период 2024 - 2026 годов будет реализовываться на основе бюджетных принципов, установленных Бюджетным кодексом РФ. </w:t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логовая политика в области доходов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Налоговая политика на 2024-2026 годы в администрации Отношенского сельсовета направлена на динамичное поступление доходов в бюджет, обеспечивающая текущие потребности бюджета. Основной целью налоговой политики на 2024-2026 годы является увеличение доходного потенциала налоговой системы и повышение уровня собственных доходов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доходов бюджета, планируются следующие мероприят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вышение качества администрирования доходов бюджета. В тесном взаимодействии с налоговыми органами будет продолжена работа по сохранению достигнутого уровня собираемости налогов и сборов, подлежащих зачислению в бюджет поселения, в том числе взыскание в полном объеме сложившейся недоимки с неплательщиков налогов и недопущение возникновения задолженности по текущим платежам по поступлению доходов совместно с представителями ФНС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а по увеличению налоговой базы по земельному налогу и налогу на имущество физических лиц.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еспечение эффективности управления муниципальной собственностью и повышение доходов от его использова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ивизация мероприятий по разграничению земель в собственность в целях увеличения доходов от использования и продажи земельных ресурс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тся, что реализация вышеперечисленных мероприятий будет способствовать снижению налоговой задолженности, повышению уровня собираемости доход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2. Бюджетная политика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2.1. Основные цели бюджетной политик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Основными целями бюджетной политики администрации Отношенского сельсовета на в 2024-2026 годах являются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федеральных и краевых направлений бюджетной политики, в том числе указов Президента РФ;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бюджетных расход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сбалансированности бюджетов поселений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открытости и прозрачности бюджета посел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ab/>
        <w:t>1) Реализация федеральных и краевых направлений бюджетной политики, в том числе указов Президента РФ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В плановом периоде в Красноярском крае продолжит совершенствоваться система администрирования налоговых расходов, расширяя возможности для анализа и принятия решений об изменениях в налоговой системе. Особое внимание будет уделено анализу налоговых расходов на местном, локальном уровне, повышению детализации направлений и сфер применения налоговых льгот и совершенствованию нормативной правовой базы.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) Повышение эффективности бюджетных расход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24–2026 годах будет продолжена работа по реформированию бюджетной сети (по отраслям), с учетом потребности населения в предоставлении государственных и муниципальных услуг и их качественного предоставления в сфере социальной политики, здравоохранения, образования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Обеспечение сбалансированности бюджетов поселений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формировании системы межбюджетных отношений в администрации Отношенского сельсовета на 2024-2026 годы необходимо учитывать следующее: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межбюджетных трансфертов, подлежащих перечислению из краевого бюджета (в том числе за счет средств федерального бюджета) в бюджеты муниципальных образований Красноярского края, с указанием рекомендуемых кодов классификации доходов, направляемый Министерством финансов Красноярского края в адрес муниципальных образований. В целях применения данных рекомендуемых кодов финансовым органом муниципального образования должен быть принят правовой акт, утверждающий коды классификации доходов с применением детализированных кодов группы подвида доходов учитываются следующие изменения федерального законодательств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Повышение прозрачности бюджетов и бюджетного процесса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дной из главных целей бюджетной политики является обеспечение прозрачности и открытости бюджета и бюджетного процесса для граждан.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В целях полного и регулярного представления жителям поселения сведений о бюджете и бюджетном процессе в максимально удобном и доступном формате на официальном сайте администрации Казачинского района создана рубрика под названием «Открытый бюджет» с учетом положительного опыта региона. 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осуществляется работа по обеспечению широкой общественной экспертизы принимаемых решений в сфере финансов. С этой целью все нормативные правовые акты, касающиеся принятия районного бюджета и бюджета Администрации Отношенского сельсовета, а также утверждения отчета об его исполнении, публикуются в сети Интернет на официальном сайте администрации Казачинского района.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okazr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keepNext w:val="true"/>
        <w:keepLines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keepNext w:val="true"/>
        <w:keepLines/>
        <w:ind w:firstLine="1843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.2. Основные подходы к формированию бюджетных расходов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Прогноз расходов бюджетов муниципальных образований края на 2024 год и плановый период 2025–2026 годов рассчитан на основе базового объема расходов местных бюджетов 2023 года с учетом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- изменения коммунальных расходов, исходя из ожидаемой оценк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в текущем году;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-изменения объемов субсидии краевому бюджету из бюджет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селений для формирования регионального фонда финансовой поддержк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селений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Расчетные расходы бюджетов муниципальных образований на 2024 год увеличены на принимаемые обязательства местных бюджетов, в том числе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3 году, в том числе с учётом средств, обеспечивающих повышение заработной плат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-индексация расходов на оплату коммунальных услуг с 1 января2024 года на 5 процентов;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Кроме того, изменен размер расходов на содержание улично-дорожной сети: на планируемое изменение размера отчислений в местные бюджеты от акцизов на автомобильный и прямогонный бензин, дизельное топливо,84 моторные масла для дизельных и (или) карбюраторных (инжекторных)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вигателей, производимых на территории Российской Федерации и индексации на 5 процентов оставшейся суммы расчетных расходов на содержание улично-дорожной сет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134"/>
        <w:rPr/>
      </w:pPr>
      <w:r>
        <w:rPr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2.3 Формирование бюджетных ассигнований по оплате труда </w:t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284"/>
        <w:rPr/>
      </w:pPr>
      <w:r>
        <w:rPr>
          <w:sz w:val="24"/>
          <w:szCs w:val="24"/>
        </w:rPr>
        <w:t>Расходы на оплату труда работников бюджетной сферы края на 2024 год и плановый период 2025–2026 годов определены с учётом политики, проводимой на федеральном уровне, предусматривающей обеспечение:</w:t>
      </w:r>
    </w:p>
    <w:p>
      <w:pPr>
        <w:pStyle w:val="Normal"/>
        <w:keepNext w:val="true"/>
        <w:keepLines/>
        <w:ind w:firstLine="284"/>
        <w:rPr>
          <w:sz w:val="24"/>
          <w:szCs w:val="24"/>
        </w:rPr>
      </w:pPr>
      <w:r>
        <w:rPr>
          <w:sz w:val="24"/>
          <w:szCs w:val="24"/>
        </w:rPr>
        <w:t>- увеличения заработной платы всех работников бюджетной сферы края посредством предоставления с 1 января 2024 года ежемесячной выплаты в размере 3 тыс.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142" w:hanging="0"/>
        <w:rPr/>
      </w:pPr>
      <w:r>
        <w:rPr>
          <w:sz w:val="24"/>
          <w:szCs w:val="24"/>
        </w:rPr>
        <w:t>Для выполнения вышеперечисленных задач в составе расходов краевого бюджета на 2024 год и плановый период 2025–2026 годов предусматриваются дополнительные бюджетные ассигнования, которые зарезервированы в составе лимитов бюджетных обязательств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Normal"/>
        <w:keepNext w:val="true"/>
        <w:keepLines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hanging="142"/>
        <w:jc w:val="center"/>
        <w:rPr/>
      </w:pPr>
      <w:r>
        <w:rPr>
          <w:b/>
          <w:sz w:val="24"/>
          <w:szCs w:val="24"/>
        </w:rPr>
        <w:t>2.4 Особенности формирования объемов бюджетных ассигнований бюджета на реализацию муниципальных программ администрации Отношенского сельсовета в 2024-2026 годах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2024 году и плановом периоде 2025-2026 годов планируется реализация одной муниципальной программы, которая включает в себя 4 подпрограммы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униципальных программ администрации Отношенского сельсовета и объемы бюджетных ассигнований, предусмотренных на их реализацию проектом решения Отношенского сельского Совета депутатов «О бюджете на 2024 год и плановый период 2025-2026 годов»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74"/>
        <w:gridCol w:w="1759"/>
        <w:gridCol w:w="1625"/>
        <w:gridCol w:w="1927"/>
        <w:gridCol w:w="1938"/>
      </w:tblGrid>
      <w:tr>
        <w:trPr>
          <w:tblHeader w:val="true"/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09"/>
              <w:jc w:val="center"/>
              <w:rPr/>
            </w:pPr>
            <w:r>
              <w:rPr/>
              <w:t xml:space="preserve">Наименование </w:t>
              <w:br/>
              <w:t xml:space="preserve">муниципальных программ 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09"/>
              <w:jc w:val="center"/>
              <w:rPr/>
            </w:pPr>
            <w:r>
              <w:rPr/>
              <w:t>Объем средств,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09"/>
              <w:rPr/>
            </w:pPr>
            <w:r>
              <w:rPr/>
              <w:t>2024 год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5 год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      </w:t>
            </w:r>
            <w:r>
              <w:rPr/>
              <w:t>2026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три года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9" w:hanging="0"/>
              <w:rPr/>
            </w:pPr>
            <w:r>
              <w:rPr/>
              <w:t xml:space="preserve">Создание безопасных и комфортных условий для проживания на территории Отношенского сельсовета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27 191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 424 497,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 427 197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 476 934,0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сего программные расходы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 627 191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 424 497,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</w:t>
            </w:r>
            <w:r>
              <w:rPr/>
              <w:t>4 427 197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 476 934,00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Не были включены в муниципальную программу расходы на обеспечение деятельности администрации Отношенского сельсовета, резервный фонд администрации сельсовета,</w:t>
      </w:r>
      <w:r>
        <w:rPr>
          <w:color w:val="C0504D"/>
          <w:sz w:val="24"/>
          <w:szCs w:val="24"/>
        </w:rPr>
        <w:t xml:space="preserve"> </w:t>
      </w:r>
      <w:r>
        <w:rPr>
          <w:sz w:val="24"/>
          <w:szCs w:val="24"/>
        </w:rPr>
        <w:t>расходы на передачу полномочий (части полномочий) по внешнему муниципальному контролю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Общий объем средств, не включенных в муниципальную программу, составит: в 2024 году – 4 582 217,00 рублей, в 2025 году – 4 332 940,00 рублей, в 2026 году – 4 254 316,00 рублей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b/>
          <w:sz w:val="24"/>
          <w:szCs w:val="24"/>
        </w:rPr>
        <w:t>2.5 Бюджетная политика в области межбюджетных отношений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Основными задачами развития межбюджетных отношений в администрации Отношенского сельсовета являются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создание условий для обеспечения финансовой устойчивости бюджета поселе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еализации закрепленных полномочий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Казачинском районе ежегодно по итогам исполнения бюджетов поселений планируется проводить мониторинг и оценку качества организации осуществления бюджетного процесса, а также соблюдения требований Бюджетного кодекса Российской Федерации. Данный мониторинг осуществляется в целях контроля за соблюдением бюджетного законодательства и обеспечения ответственной финансовой политики в поселениях Казачинского района. В результате проведения данного мониторинга планируется повысить эффективность планирования и расходования средств местных бюдж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3. Долговая политик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говая политика на 2024-2026 годов должна выстраиваться из принципа финансовой устойчивости бюджета к возможным негативным последствиям с учетом необходимости решения следующих задач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обоснованного и безопасного объема и структуры муниципального долга - исполнение принятых обязательств по погашению и обслуживанию долговых обязательств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34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lang w:val="ru-RU" w:bidi="ar-SA"/>
    </w:rPr>
  </w:style>
  <w:style w:type="character" w:styleId="Style14">
    <w:name w:val="Нижний колонтитул Знак"/>
    <w:qFormat/>
    <w:rPr>
      <w:sz w:val="28"/>
      <w:szCs w:val="24"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Текст примечания1"/>
    <w:basedOn w:val="Normal"/>
    <w:qFormat/>
    <w:pPr>
      <w:suppressAutoHyphens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47:00Z</dcterms:created>
  <dc:creator>Светлана</dc:creator>
  <dc:description/>
  <cp:keywords/>
  <dc:language>en-US</dc:language>
  <cp:lastModifiedBy>admin</cp:lastModifiedBy>
  <cp:lastPrinted>2022-11-08T19:43:00Z</cp:lastPrinted>
  <dcterms:modified xsi:type="dcterms:W3CDTF">2023-11-07T04:15:00Z</dcterms:modified>
  <cp:revision>51</cp:revision>
  <dc:subject/>
  <dc:title>БЮДЖЕТНАЯ И НАЛОГОВАЯ ПОЛИТИКА КАЗАЧИНСКОГО РАЙОНА НА 2014-2016 ГОДЫ</dc:title>
</cp:coreProperties>
</file>