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720" w:firstLine="7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p>
      <w:pPr>
        <w:pStyle w:val="ConsNormal"/>
        <w:widowControl/>
        <w:ind w:left="-72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социально – экономического развития Отношенского сельсовета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на 2022 год и плановый период 2023 и 2024 гг.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Общие сведения о Отношенском сельсовете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 Отношенский сельсовет является административно-территориальным образованием, входящим в состав Казачинского района Красноярского края Российской Федерации. </w:t>
      </w:r>
      <w:r>
        <w:rPr>
          <w:bCs/>
          <w:sz w:val="28"/>
          <w:szCs w:val="28"/>
        </w:rPr>
        <w:t>Статус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обладает</w:t>
      </w:r>
      <w:r>
        <w:rPr>
          <w:sz w:val="28"/>
          <w:szCs w:val="28"/>
        </w:rPr>
        <w:t xml:space="preserve"> с  29.11.2004 год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рритория Отношен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анимает площадь - 4283 га. Относительно районного центра с. Казачинское расположен на юго-западном направлении. Граничит с Дудовским, Талажанским, Вороковским сельсоветами, районами -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муртинским - на юге, Пировским - на западе.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образования входят два населенных пункта – центральная усадьба село Отношка (год образования 1911) и деревня Гамурино (год образования 1912).  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даленность от трассы краевого значения Красноярск – Енисейск на 40 км. И от районного центра с. Казачинское на 76 км., являются одной из основных проблем для развития территор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иродно-сельскохозяйственному районированию территория  относится к подтаежной зоне. Природно-климатические условия позволяют  возделывать все районированные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О Отношенский сельсовет имеется достаточно леса, с целью использования для нужд местного населения (строительства и отопления).  Произрастают дары природы: черная смородина, красная смородина, земляника, малина, черника. Грибы: рыжики, лисички, грузди, белые грибы . </w:t>
      </w:r>
    </w:p>
    <w:p>
      <w:pPr>
        <w:pStyle w:val="Normal1"/>
        <w:spacing w:before="0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Месторождений и проявлений полезных ископаемых нет. </w:t>
      </w:r>
    </w:p>
    <w:p>
      <w:pPr>
        <w:pStyle w:val="Normal1"/>
        <w:spacing w:before="0" w:after="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одоснабжение населенных пунктов и предприятий, расположенных на территории сельсовета осуществляется из подземных источников. Первый водоносный слой расположен на глубине 10 метр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ая река Кемь, расположена на расстоянии 8 км. от с. Отношка. На которой ежегодно отдыхает как местное, так и приезжающее население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селение</w:t>
      </w:r>
    </w:p>
    <w:p>
      <w:pPr>
        <w:pStyle w:val="31"/>
        <w:widowControl w:val="false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населенных пунктах, входящих в состав сельсовета по состоянию на 01.01.2021 г. проживает - 469 человек. Число родившихся на эту дату составляет 3 чел, число умерших - чел.7. Число умерших превышает число родившихс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нический состав населения следующий - татары 99 %, русские, чуваши, немцы и другие - 1 %.   </w:t>
      </w:r>
    </w:p>
    <w:p>
      <w:pPr>
        <w:pStyle w:val="31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Живя вдали от исторической Родины, наш народ сохранил свой родной язык, традиции, обычаи, веру. В 1999 году в селе Отношка силами верующих была построена мечеть, где собираются старейшины села по пятницам, а по религиозным праздникам Ураза и Курбан - байрам почти все мужское население и школьники. Число пенсионеров на 01.01.2021 г. составляет  – 152 чел. </w:t>
      </w:r>
    </w:p>
    <w:p>
      <w:pPr>
        <w:pStyle w:val="Normal"/>
        <w:shd w:fill="FFFFFF" w:val="clear"/>
        <w:ind w:right="7" w:firstLine="71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регистрированная безработица составляет 9%.</w:t>
      </w:r>
    </w:p>
    <w:p>
      <w:pPr>
        <w:pStyle w:val="Normal"/>
        <w:shd w:fill="FFFFFF" w:val="clear"/>
        <w:ind w:right="7" w:firstLine="71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и водоснабжение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илье частное, деревянное, благоустроенного жилья нет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Жилищный фонд  деревянный, одноэтажный, представлен одно и двухквартирными домами. Отопление печное,  дровяное. Центральное тепло- и водоснабжение отсутствуют.</w:t>
      </w:r>
      <w:r>
        <w:rPr>
          <w:color w:val="000000"/>
          <w:spacing w:val="1"/>
          <w:sz w:val="28"/>
          <w:szCs w:val="28"/>
        </w:rPr>
        <w:t xml:space="preserve"> Водоснабжение осуществляется из скважин в каждой усадьбе.</w:t>
      </w:r>
      <w:r>
        <w:rPr>
          <w:sz w:val="28"/>
          <w:szCs w:val="28"/>
        </w:rPr>
        <w:t xml:space="preserve"> Население обоих населенных пунктов, в свое время, когда была уверенность в завтрашнем дне, т.е. работа и стабильная зарплата, целыми улицами строили дома (1992 - 1996 гг.). В настоящее время  индивидуальное жилищное строительство не ведется. 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социально-экономического положения </w:t>
      </w:r>
    </w:p>
    <w:p>
      <w:pPr>
        <w:pStyle w:val="Normal"/>
        <w:shd w:fill="FFFFFF" w:val="clear"/>
        <w:ind w:right="7" w:firstLine="713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1"/>
          <w:sz w:val="28"/>
          <w:szCs w:val="28"/>
        </w:rPr>
      </w:pPr>
      <w:r>
        <w:rPr>
          <w:spacing w:val="1"/>
          <w:sz w:val="28"/>
          <w:szCs w:val="28"/>
        </w:rPr>
        <w:t>Численность населения сельского совета в трудоспособном возрасте на 01.01.2021 год</w:t>
      </w:r>
      <w:r>
        <w:rPr>
          <w:sz w:val="28"/>
          <w:szCs w:val="28"/>
        </w:rPr>
        <w:t xml:space="preserve"> составляет 239 челове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ыми факторами снижения численности стала естественная убыль населения, которая была предопределена снижением продолжительности жизни (старением населения)  и естественная  миграция. Выбывает в основном молодое покол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ация экономик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изводственная деятельность на территории сельсовета осуществляю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организации бюджетной сферы, малых предприятий-2 , лесное хозяйство – 0,  торговля- 2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Большая часть населения занято в личном подсобном хозяйств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подсобные хозяйства</w:t>
      </w:r>
    </w:p>
    <w:p>
      <w:pPr>
        <w:pStyle w:val="1127"/>
        <w:ind w:hanging="0"/>
        <w:rPr/>
      </w:pPr>
      <w:r>
        <w:rPr/>
        <w:t xml:space="preserve">               </w:t>
      </w:r>
      <w:r>
        <w:rPr/>
        <w:t xml:space="preserve">В личных подсобных хозяйствах занимаются выращиванием картофеля и овощей, разведением КРС, лошадей, овец и домашней птицы. Незначительное число населения содержит пче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о личных подворий по состоянию на 01.01.2021 года составляет 170. На деятельности личных подсобных хозяйств отрицательно сказывается повышение цен на ГСМ и отсутствием стабильной системы сбыта сельскохозяйственной продукции, при этом резкого сократилось  поголовья сельскохозяйственных животных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FF6600"/>
          <w:sz w:val="28"/>
          <w:szCs w:val="28"/>
        </w:rPr>
      </w:pPr>
      <w:r>
        <w:rPr>
          <w:sz w:val="28"/>
          <w:szCs w:val="28"/>
        </w:rPr>
        <w:t>Площадь земель, используемых для ведения личного подсобного хозяйства, на протяжении последних лет, остается  неизменной и составляет 61,3 гектара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предпринимательст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FF0000"/>
          <w:sz w:val="24"/>
          <w:szCs w:val="24"/>
        </w:rPr>
      </w:pPr>
      <w:r>
        <w:rPr>
          <w:sz w:val="28"/>
          <w:szCs w:val="28"/>
        </w:rPr>
        <w:t>На территории поселения осуществляют деятельность 2 индивидуальных предпринимателей, у которых трудятся 3 человек. С</w:t>
      </w:r>
      <w:r>
        <w:rPr>
          <w:spacing w:val="1"/>
          <w:sz w:val="28"/>
          <w:szCs w:val="28"/>
        </w:rPr>
        <w:t xml:space="preserve">реднемесячная заработная плата работников составляет 9 300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приниматели осуществляют торговую деятельность.Лидирующее место в малом предпринимательстве занимает отрасль торговли. Торговлю осуществляют 2 предпринима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Малый бизнес помогает решать экономические и социальные проблемы, создавая новые рабочие места, предлагая товары, на которые существует повышенный спрос. Но уровень развития малого предпринимательства в сельском поселении недостаточен и существенного влияния на экономическое положение поселения не оказывает. Для дифференциации экономики поселения, создания новых рабочих мест, оживления спроса и предложения на рынке необходимо развивать сферу бытовых услуг, переработку сельхозпродукции, туриз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кты социальной сферы на территории поселения представлены муниципальными учреждениями здравоохранения, образования и культуры, которые находятся только на территориях посе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лено одним ФАПом и одним медпунктом Население обслуживают один специалист - фельдшер. В ФАПе и медпункте оказывается первичная медицинская помощь. ФАП имеет автомобиль НИВА экстренные вызовы, доставка больных в центральную районную больницу осуществляется сопровождении фельдшера. Ежегодно для более раннего выявления больных туберкулезом работает передвижная флюорография. При ФАПе работает аптека, есть набор жизненно необходимых лекарственных препаратов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На территории поселения учебную и воспитательную работу осуществляют основная общеобразовательная школа и один детский сад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709"/>
        <w:jc w:val="both"/>
        <w:outlineLvl w:val="2"/>
        <w:rPr/>
      </w:pPr>
      <w:r>
        <w:rPr>
          <w:sz w:val="28"/>
          <w:szCs w:val="28"/>
        </w:rPr>
        <w:t xml:space="preserve">Школа рассчитана на 197 учащихся, обучается 38 учащихся, средняя наполняемость классов 3, 6 человек. Численность работников 28 чел. Для учащихся д. Гамурино и д. Кемское организован бесплатный подвоз учащихся в Отношинскую среднюю школу. В школе имеется компьютерный класс, имеется доступ электронной связи. Учащиеся охвачены организованными формами отдыха и занятости: ведутся кружки по интересам, спортивные секции, в летний период работает оздоровительный лагерь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тский сад рассчитан на 15 мест. Численность воспитателей составляет 3 человека, 1 воспитатель имеет педагогическое образовани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я культуры имеются в обоих населенных пунктах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в области культуры осуществляют муниципальные учреждения - сельский дом культуры (СДК)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Штат СДК состоит из 4-х человек. Работа отлажена, работают клубные формирования по различным направлениям. Количество участников клубных формирований на 01.01.2021 года составило 82 человек. Работники и творческие коллективы принимают активное участие во всех районных меропри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ский СДК, в котором располагались: контора СХА колхоза «Отношка» В настоящее время библиотека находятся в администрации Отношенского сельсов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Библиотечным обслуживанием жителей занимается 1 библиотекарь. Книжный фонд библиотеки составляет 8033. Средняя посещаемость 195 человек в год. Объектов культурного наследия (памятников истории и культуры), находящихся на территории поселения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дминистративной территории находится обелиск (стела) павшим героям в годы Великой Отечественной войны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просами организации физического воспитания детей на территории поселения занимаются основная общеобразовательная школа и детский сад, которые реализуют задачи, как школьного спортивного воспитания, так и формирования  начального спортивного мастер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изацию физкультурно-массовой и спортивной работы с жителями поселений обеспечивает 1 штатный инструктор по физкультуре и спорт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Для занятий используются школьный спортзал, и спортивная площадка на территории Отношенского сельсовета куда может прийти каждый житель села и провести своё свободное время с пользой для здоровья. Не каждый может позволить отдых в оздоровительных учреждениях, а спортивно-оздоровительная площадка будет доступна всем. В зиму он будет являться уголком творчества, где каждый может строить снежные фигуры и горки, летом проводить спортивные соревнования, тренировки и т.д. Ведутся лыжная, настольный теннис, футбольная, волейбольная, баскетбольная секции. Общее число занимающихся в секциях 25 челове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еление достойно представляет многие виды спорта на районных соревнованиях. Команды поселения ежегодно принимают активное участие и получают призовые места в соревнованиях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доходов населения являются заработная плата и социальные трансферты, доходов от собственности и других доходов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преобладают расходы на покупку товаров и оплату услуг. Среди услуг преобладают расходы на оплату услуг связи и жилищно-коммунальных услуг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инфраструктура и связь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Существующая дорожная сеть на территории поселения грунтово- гравийного исполнения. Общая протяженность дорог, находящаяся в ведении сельсовета составляет 17 км. Доставку населения в районный центр осуществляет районное автотранспортное предприятие. Пассажироперевозки осуществляются 3 раза в неделю, чем обеспечивается доступность </w:t>
      </w:r>
      <w:r>
        <w:rPr>
          <w:rFonts w:cs="с;Times New Roman" w:ascii="с;Times New Roman" w:hAnsi="с;Times New Roman"/>
          <w:sz w:val="28"/>
          <w:szCs w:val="28"/>
        </w:rPr>
        <w:t>усл</w:t>
      </w:r>
      <w:r>
        <w:rPr>
          <w:sz w:val="28"/>
          <w:szCs w:val="28"/>
        </w:rPr>
        <w:t xml:space="preserve">уг социального характера. 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еле Отношка работает отделение почтовой связи, которое оказывает филиал ФГУП «Почта России». Связь на территории обеспечивают ОАО «Сибирьтелеком» и операторами сотовой связ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была установлена сотовая связь, население пользуется в основном сотовой связью, при помощи антенн. Так как на прямую сотовые телефоны не работают. Кроме этого, в обоих населенных пунктах имеется   таксофонная связь «Искра». Услугами электронной почты, Интернета не пользуемся.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требительский и финансовый сектор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21 года на территории поселения работает 2 магазинов розничной торговли. Работа магазинов осуществляется в двух населенных пунктах с. Отношка и д. Гамурино. Точек общественного питания на территории поселения нет. </w:t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Через отделение Сберегательного банка России, население получает пенсии, и пользуются другими услугами бан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Несмотря на востребованность, сфера бытовых услуг в поселении не развита. Чтобы воспользоваться бытовыми услугами, населению поселения приходиться выезжать в районный центр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и вопросы охраны окружающей сре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лномочиях администрации Отношенского сельсовета участие по обращению с твердыми коммунальными отходами на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На территории МО имеются один несанкционированный полигон твердый коммунальный отходов, 2 кладбища, которые требуют постоянной работы по содержанию в надлежащем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Безопасность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тивопожарная защита территории поселения осуществляется силами  КГУ «Противопожарная охрана Красноярского края». Штат поста состоит из 6 человек. Открытие поста в 2007 году позволило снизить количество и ущерб от пожаров. Силами сотрудников поста ведется постоянная профилактическая работа среди населения. Проводится подворный обход на предмет соблюдения жителями правил пожарной безопас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реждения, организации и предприятия, находящиеся на территории поселения обеспечивают меры безопасности на своих подведомственных территориях. </w:t>
      </w:r>
    </w:p>
    <w:p>
      <w:pPr>
        <w:pStyle w:val="Normal"/>
        <w:ind w:firstLine="709"/>
        <w:jc w:val="both"/>
        <w:rPr>
          <w:vanish/>
        </w:rPr>
      </w:pPr>
      <w:r>
        <w:rPr>
          <w:sz w:val="28"/>
          <w:szCs w:val="28"/>
        </w:rPr>
        <w:t xml:space="preserve">Обслуживание территории сельсовета осуществляется силами МО МВД России «Казачинский» Территорию сельсовета обслуживает 1 участковый инспектор. Благодаря тому, что со стороны участкового и администрации сельсовета уделяется большое внимание профилактической работе, количество преступлений  сократилось. 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с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Vrinda" w:hAnsi="Vrinda" w:cs="Vrinda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69" w:after="169"/>
      <w:ind w:left="85" w:right="68" w:hanging="0"/>
    </w:pPr>
    <w:rPr>
      <w:rFonts w:ascii="Tahoma" w:hAnsi="Tahoma" w:cs="Tahoma"/>
      <w:color w:val="66666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">
    <w:name w:val="Char Char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Style18">
    <w:name w:val="черт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Style19">
    <w:name w:val="Основной тект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7">
    <w:name w:val="Основной текст.Стиль Основной текст.Знак.Знак1 + Первая строка:  127 см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732" w:leader="dot"/>
      </w:tabs>
      <w:ind w:left="400" w:hanging="0"/>
    </w:pPr>
    <w:rPr>
      <w:i/>
      <w:sz w:val="28"/>
      <w:szCs w:val="28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S3">
    <w:name w:val="S_Маркированный"/>
    <w:basedOn w:val="Style22"/>
    <w:qFormat/>
    <w:pPr>
      <w:tabs>
        <w:tab w:val="clear" w:pos="709"/>
        <w:tab w:val="left" w:pos="900" w:leader="none"/>
      </w:tabs>
      <w:ind w:left="0" w:firstLine="72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25:00Z</dcterms:created>
  <dc:creator>kuzub</dc:creator>
  <dc:description/>
  <cp:keywords/>
  <dc:language>en-US</dc:language>
  <cp:lastModifiedBy>Отношинская</cp:lastModifiedBy>
  <cp:lastPrinted>2019-11-14T15:11:00Z</cp:lastPrinted>
  <dcterms:modified xsi:type="dcterms:W3CDTF">2021-11-11T07:56:00Z</dcterms:modified>
  <cp:revision>691</cp:revision>
  <dc:subject/>
  <dc:title>О порядке взаимодействия органов исполнительной власти края и органов местного самоуправления в процессе планирования социальн</dc:title>
</cp:coreProperties>
</file>