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Отношенского сельсовета «Создание безопасных и комфортных условий для проживания на территории Отношен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аспорт программы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946"/>
      </w:tblGrid>
      <w:tr>
        <w:trPr>
          <w:trHeight w:val="6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оздание безопасных и комфортных условий для проживания на террит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ского</w:t>
            </w:r>
            <w:r>
              <w:rPr>
                <w:rFonts w:cs="Times New Roman" w:ascii="Times New Roman" w:hAnsi="Times New Roman"/>
                <w:b/>
              </w:rPr>
              <w:t xml:space="preserve"> сельсовета»  (далее - Программа)</w:t>
            </w:r>
          </w:p>
        </w:tc>
      </w:tr>
      <w:tr>
        <w:trPr>
          <w:trHeight w:val="16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ания для разработк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тья 179 Бюджетного кодекса РФ, Постановление администрации Отношенского сельсовета от 12.08.2013 № 25 «Об утверждении Порядка принятии решений о разработке муниципальных  программ Отношенского сельсовета, их формирования и реализации»; распоряжение администрации Отношенского сельсовета об утверждении перечня муниципальных программ от 05.11.2013 № 3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 муниципальной программ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Отношенского сельсовет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исполнители муниципальной программ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 муниципальной программ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.</w:t>
            </w:r>
            <w:r>
              <w:rPr>
                <w:rFonts w:cs="Times New Roman" w:ascii="Times New Roman" w:hAnsi="Times New Roman"/>
              </w:rPr>
              <w:t xml:space="preserve"> «Благоустройство территории Отношенского сельсове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.</w:t>
            </w:r>
            <w:r>
              <w:rPr>
                <w:rFonts w:cs="Times New Roman" w:ascii="Times New Roman" w:hAnsi="Times New Roman"/>
              </w:rPr>
              <w:t xml:space="preserve"> «Содержание автомобильных дорог общего пользования Отношенского сельсове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3.</w:t>
            </w:r>
            <w:r>
              <w:rPr>
                <w:rFonts w:cs="Times New Roman" w:ascii="Times New Roman" w:hAnsi="Times New Roman"/>
              </w:rPr>
              <w:t xml:space="preserve">  «Обеспечение безопасности жителей Отношенского сельсове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4.</w:t>
            </w:r>
            <w:r>
              <w:rPr>
                <w:rFonts w:cs="Times New Roman" w:ascii="Times New Roman" w:hAnsi="Times New Roman"/>
              </w:rPr>
              <w:t xml:space="preserve"> « Прочие мероприятия Отношенского сельсовета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муниципальной программ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ых и комфортных условий для проживания на территории поселения</w:t>
            </w:r>
          </w:p>
        </w:tc>
      </w:tr>
      <w:tr>
        <w:trPr>
          <w:trHeight w:val="11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муниципальной программ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Обеспечение проведения работ по благоустройств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Обеспечение содержания дорог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.Обеспечение безопасности жителей </w:t>
            </w:r>
            <w:r>
              <w:rPr>
                <w:rFonts w:cs="Times New Roman" w:ascii="Times New Roman" w:hAnsi="Times New Roman"/>
              </w:rPr>
              <w:t>Отношенско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ельсовет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4.Обеспечение передачи полномоч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и сроки реализации муниципальной программ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-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 годы.</w:t>
            </w:r>
          </w:p>
        </w:tc>
      </w:tr>
      <w:tr>
        <w:trPr>
          <w:trHeight w:val="841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целевых показателей и показателей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и показателей результативности представлен в приложениях № 1, №2 к паспорту муниципальной программы.</w:t>
            </w:r>
          </w:p>
        </w:tc>
      </w:tr>
      <w:tr>
        <w:trPr>
          <w:trHeight w:val="1418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сурсное обеспече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финансирования программы составит </w:t>
            </w:r>
            <w:r>
              <w:rPr>
                <w:rFonts w:cs="Times New Roman" w:ascii="Times New Roman" w:hAnsi="Times New Roman"/>
                <w:b/>
                <w:color w:val="000000"/>
              </w:rPr>
              <w:t>25 574 059,07 руб.,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в том числе по годам реализац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–   7 780 987,72 рубля,                                                                                      2020 год –   4 094 128,96 рубля;                                                                              2021 год –   4 556 314,13 рублей;                                                                                            2022 год –   4 556 314,13 рублей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  4 556 314,13 рублей.                                                                                      </w:t>
            </w:r>
          </w:p>
        </w:tc>
      </w:tr>
      <w:tr>
        <w:trPr>
          <w:trHeight w:val="53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еречень объектов основательного строи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80" w:right="849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7740" w:firstLine="48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7740" w:firstLine="48"/>
        <w:jc w:val="right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Отноше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   её</w:t>
      </w:r>
      <w:r>
        <w:rPr/>
        <w:t xml:space="preserve"> реализации</w:t>
      </w:r>
    </w:p>
    <w:tbl>
      <w:tblPr>
        <w:tblW w:w="155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71"/>
        <w:gridCol w:w="1150"/>
        <w:gridCol w:w="1887"/>
        <w:gridCol w:w="1641"/>
        <w:gridCol w:w="1463"/>
        <w:gridCol w:w="1460"/>
        <w:gridCol w:w="18"/>
        <w:gridCol w:w="1447"/>
        <w:gridCol w:w="1278"/>
        <w:gridCol w:w="1815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ес показателя </w:t>
              <w:b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вый 2019 г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вый 2020 год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2021го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</w:tr>
      <w:tr>
        <w:trPr>
          <w:trHeight w:val="36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ь 1: Обеспечение безопасных и  комфортных условий  для проживания на территории Отношенского сельсовета</w:t>
            </w:r>
          </w:p>
        </w:tc>
      </w:tr>
      <w:tr>
        <w:trPr>
          <w:trHeight w:val="77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содержания транспортного средства (трактор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trHeight w:val="9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лектроэнерг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кВт.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4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2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 освещ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е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с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а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четч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5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е электроманте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кладбищ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6 11</w:t>
            </w:r>
            <w:r>
              <w:rPr>
                <w:rFonts w:cs="Times New Roman" w:ascii="Times New Roman" w:hAnsi="Times New Roman"/>
                <w:lang w:eastAsia="en-US"/>
              </w:rPr>
              <w:t>Приобретение  дорожных знаков.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</w:tr>
      <w:tr>
        <w:trPr>
          <w:trHeight w:val="76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7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я дорог общего пользова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 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кращение числа пожаров и материального ущерба от них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омственн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>
          <w:trHeight w:val="185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передачи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85" w:leader="none"/>
                <w:tab w:val="center" w:pos="650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81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дпрограмма: 1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Благоустройство территории Отношенского сельсовет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 357 437,16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 704 343,1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 739 565,1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 739 565,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 739 565,13</w:t>
            </w:r>
          </w:p>
        </w:tc>
      </w:tr>
      <w:tr>
        <w:trPr>
          <w:trHeight w:val="72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чи подпрограммы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электромонте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7 106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8288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6 448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2 808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 728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содержания тракто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9 864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 262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1 430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7693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1456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содержания, ремонта и приобретение электроэнергии для нужд  уличного освещения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3508,6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3508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3509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09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09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я в области занятости населе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36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5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0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и содержание кладбищ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000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40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14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14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дпрограмма 2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держание автомобильных дорог общего пользования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1 484 044,46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159 973,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1 554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1 554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1 554,00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чи подпрограммы 2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содержания дорог общего пользова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 484 044,46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9 973,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 554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 554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 554,00</w:t>
            </w:r>
          </w:p>
        </w:tc>
      </w:tr>
      <w:tr>
        <w:trPr>
          <w:trHeight w:val="4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дпрограмма 3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безопасности жителей Отношенского сельсовета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99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7736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8787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8787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37,00</w:t>
            </w:r>
          </w:p>
        </w:tc>
      </w:tr>
      <w:tr>
        <w:trPr>
          <w:trHeight w:val="3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чи подпрограммы 3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пожарной безопасност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6599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736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787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787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37,00</w:t>
            </w:r>
          </w:p>
        </w:tc>
      </w:tr>
      <w:tr>
        <w:trPr>
          <w:trHeight w:val="5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одпрограмма 4.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очие мероприятия Отношенского сельсовета 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 907 283,10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 186 452,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30  834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30  834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30  834,00</w:t>
            </w:r>
          </w:p>
        </w:tc>
      </w:tr>
      <w:tr>
        <w:trPr>
          <w:trHeight w:val="5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чи подпрограммы 4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едачи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ухгалтерская отчетнос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907 283,10,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 186 452,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0  834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0  834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0  834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</w:t>
      </w:r>
    </w:p>
    <w:p>
      <w:pPr>
        <w:pStyle w:val="ConsPlusNormal"/>
        <w:widowControl/>
        <w:numPr>
          <w:ilvl w:val="0"/>
          <w:numId w:val="0"/>
        </w:numPr>
        <w:ind w:left="7068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7068"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нош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720"/>
        <w:gridCol w:w="1260"/>
        <w:gridCol w:w="1080"/>
        <w:gridCol w:w="1440"/>
        <w:gridCol w:w="1080"/>
        <w:gridCol w:w="18"/>
        <w:gridCol w:w="1062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2019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 2020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2021 год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 2022 го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 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ь: Создание безопасных и комфортных условий для проживания на территории  Отноше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формление кадастрового плана баш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содержания тракт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лектроэнерг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кВт ч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,4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,4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 освещения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держание кладбищ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е электр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65" w:leader="none"/>
                <w:tab w:val="center" w:pos="543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7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ышение квалификации «Электробезопасност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8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одержание дорог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65" w:leader="none"/>
                <w:tab w:val="center" w:pos="543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Целевой индикатор 9 </w:t>
            </w:r>
            <w:r>
              <w:rPr>
                <w:rFonts w:cs="Times New Roman" w:ascii="Times New Roman" w:hAnsi="Times New Roman"/>
                <w:lang w:eastAsia="en-US"/>
              </w:rPr>
              <w:t>Приобретение  дорожных знаков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10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окращение числа пожаров и материального ущерба от них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евой индикатор 1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передачи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85" w:leader="none"/>
                <w:tab w:val="center" w:pos="650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Целевой индикатор12 </w:t>
            </w:r>
            <w:r>
              <w:rPr>
                <w:rFonts w:cs="Times New Roman" w:ascii="Times New Roman" w:hAnsi="Times New Roman"/>
                <w:lang w:eastAsia="en-US"/>
              </w:rPr>
              <w:t>Мероприятия в области занятости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85" w:leader="none"/>
                <w:tab w:val="center" w:pos="650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53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«Благоустройство территории Отношенского сельсовета», реализуемая в рамках муниципальной программы Отношенского  сельсовета  «Создание безопасных и комфортных условий для проживания на территории Отношенского сельсовет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тношен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безопасных и комфортных условий для проживания на территории Отношенского сельсовета»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муниципальной программ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ношенского сельсове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подпрограмм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тношенского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содержания, ремонта уличной сети и приобретение электроэнергии для нужд уличного освещени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мероприятий в области занятости населени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лагоустройству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 обозначены в приложении №1.</w:t>
            </w:r>
          </w:p>
        </w:tc>
      </w:tr>
      <w:tr>
        <w:trPr>
          <w:trHeight w:val="7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о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источники финансирова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направленных на реализацию подпрограммы –  11 280 475,72 рублей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4 357 437,16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 1 704 343,17 рублей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 1 739 565,13 рублей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 1 739 565,13 руб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 1 739 565,13 рублей                                                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за исполнением под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Контрольно-счетная палата Казачинского района и Финансовое управление администрации Казачинского района</w:t>
            </w:r>
          </w:p>
        </w:tc>
      </w:tr>
    </w:tbl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80" w:right="567" w:gutter="0" w:header="0" w:top="360" w:footer="0" w:bottom="35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№1</w:t>
      </w:r>
    </w:p>
    <w:p>
      <w:pPr>
        <w:pStyle w:val="Normal"/>
        <w:spacing w:lineRule="auto" w:line="240" w:before="0" w:after="0"/>
        <w:ind w:firstLine="82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дпрограмме «Благоустройство территории </w:t>
      </w:r>
    </w:p>
    <w:p>
      <w:pPr>
        <w:pStyle w:val="Normal"/>
        <w:spacing w:lineRule="auto" w:line="240" w:before="0" w:after="0"/>
        <w:ind w:firstLine="828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ношенского сельсовет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color w:val="FF6600"/>
          <w:sz w:val="20"/>
          <w:szCs w:val="20"/>
        </w:rPr>
      </w:pPr>
      <w:r>
        <w:rPr>
          <w:rFonts w:cs="Times New Roman" w:ascii="Times New Roman" w:hAnsi="Times New Roman"/>
          <w:b/>
          <w:color w:val="FF6600"/>
          <w:sz w:val="20"/>
          <w:szCs w:val="20"/>
        </w:rPr>
        <w:t xml:space="preserve">Перечень целевых индикаторов подпрограммы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 Благоустройство территории Отношенского сельсове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электроэнерг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кВт.ча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 освещ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анятости на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ранспортного средства (трактор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8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электри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обретение урн под мусор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аказатель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бытовых отходов специализированным транспорто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Г.Ф.Гибаду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«Благоустройство территории</w:t>
      </w:r>
    </w:p>
    <w:p>
      <w:pPr>
        <w:pStyle w:val="Normal"/>
        <w:spacing w:lineRule="auto" w:line="240" w:before="0" w:after="0"/>
        <w:ind w:firstLine="8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ского сельсовет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/>
        <w:t>Перечень мероприятий подпрограммы.</w:t>
      </w:r>
    </w:p>
    <w:tbl>
      <w:tblPr>
        <w:tblW w:w="156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125"/>
        <w:gridCol w:w="1079"/>
        <w:gridCol w:w="58"/>
        <w:gridCol w:w="567"/>
        <w:gridCol w:w="55"/>
        <w:gridCol w:w="1421"/>
        <w:gridCol w:w="714"/>
        <w:gridCol w:w="1212"/>
        <w:gridCol w:w="1276"/>
        <w:gridCol w:w="1261"/>
        <w:gridCol w:w="41"/>
        <w:gridCol w:w="1434"/>
        <w:gridCol w:w="1440"/>
        <w:gridCol w:w="1613"/>
      </w:tblGrid>
      <w:tr>
        <w:trPr>
          <w:trHeight w:val="675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рублей, годы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619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территории Отношенского сельсовета»</w:t>
            </w:r>
          </w:p>
        </w:tc>
      </w:tr>
      <w:tr>
        <w:trPr>
          <w:trHeight w:val="178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1. Обеспечение содержания, ремонта уличной сети и приобретение электроэнергии для нужд уличного освещ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1100810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830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08,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0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0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0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0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жителей</w:t>
            </w:r>
          </w:p>
        </w:tc>
      </w:tr>
      <w:tr>
        <w:trPr>
          <w:trHeight w:val="11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Обеспечение содержания мероприятий в области занятости насе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1100810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вышение уровня эстетичности, комфортности и чистоты</w:t>
            </w:r>
          </w:p>
        </w:tc>
      </w:tr>
      <w:tr>
        <w:trPr>
          <w:trHeight w:val="112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роведение прочих мероприятий по благоустройству посел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Проведение прочих мероприятий по проведению общероссийского голосова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64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1008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830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100102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10010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S7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W058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949,74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24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149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7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8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836,85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567,56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0,76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 884,13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9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 88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 884,13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9,00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эстетичности, комфортности и чистоты</w:t>
            </w:r>
          </w:p>
        </w:tc>
      </w:tr>
      <w:tr>
        <w:trPr>
          <w:trHeight w:val="41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743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343,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565,13</w:t>
            </w:r>
          </w:p>
          <w:p>
            <w:pPr>
              <w:pStyle w:val="Normal"/>
              <w:tabs>
                <w:tab w:val="clear" w:pos="708"/>
                <w:tab w:val="left" w:pos="-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56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565,13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Г.Ф.Гибадулин</w:t>
      </w:r>
    </w:p>
    <w:p>
      <w:pPr>
        <w:sectPr>
          <w:type w:val="nextPage"/>
          <w:pgSz w:orient="landscape" w:w="16838" w:h="11906"/>
          <w:pgMar w:left="1134" w:right="536" w:gutter="0" w:header="0" w:top="180" w:footer="0" w:bottom="24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2 «Содержание автомобильных дорог общего пользования Отношенского сельсовета», реализуемая в рамках муниципальной программы Отноше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здание безопасных и комфортных условий для проживания на территории Отноше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2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7336"/>
      </w:tblGrid>
      <w:tr>
        <w:trPr>
          <w:trHeight w:val="680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мобильных дорог общего поль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.</w:t>
            </w:r>
          </w:p>
        </w:tc>
      </w:tr>
      <w:tr>
        <w:trPr>
          <w:trHeight w:val="709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комфортных условий для проживания на территории  Отношенского  сельсовета.</w:t>
            </w:r>
          </w:p>
        </w:tc>
      </w:tr>
      <w:tr>
        <w:trPr>
          <w:trHeight w:val="5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муниципальной программ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Отношенского  сельсовета.</w:t>
            </w:r>
          </w:p>
        </w:tc>
      </w:tr>
      <w:tr>
        <w:trPr>
          <w:trHeight w:val="5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80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обеспечению содержания автомобильных дорог общего пользования.</w:t>
            </w:r>
          </w:p>
        </w:tc>
      </w:tr>
      <w:tr>
        <w:trPr>
          <w:trHeight w:val="85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содержания автомобильных дорог общего пользования.</w:t>
            </w:r>
          </w:p>
        </w:tc>
      </w:tr>
      <w:tr>
        <w:trPr>
          <w:trHeight w:val="703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 представлены в приложении №1.</w:t>
            </w:r>
          </w:p>
        </w:tc>
      </w:tr>
      <w:tr>
        <w:trPr>
          <w:trHeight w:val="680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оды.</w:t>
            </w:r>
          </w:p>
        </w:tc>
      </w:tr>
      <w:tr>
        <w:trPr>
          <w:trHeight w:val="227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 направленных на реализацию подпрограммы: в том числе по годам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 368 680,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1484044,46 руб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9 973,69 рублей                                                                                                                                                                         2021 год-   241 554,00 рублей                                                                                                                                                                              2022 год-   241 554,00 руб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од –  241 554,00 рублей                                                                          </w:t>
            </w:r>
          </w:p>
        </w:tc>
      </w:tr>
      <w:tr>
        <w:trPr>
          <w:trHeight w:val="90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и контроля за исполнением подпрограмм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Контрольно-счетная палата Казачинского района и Финансовое управление  администрации Казачинского района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18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Содержание автомобильных 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общего пользования Отношенского</w:t>
      </w:r>
    </w:p>
    <w:p>
      <w:pPr>
        <w:pStyle w:val="Normal"/>
        <w:spacing w:lineRule="auto" w:line="240" w:before="0" w:after="0"/>
        <w:ind w:firstLine="79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»</w:t>
      </w:r>
    </w:p>
    <w:p>
      <w:pPr>
        <w:pStyle w:val="Normal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тчетный финансовый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екущий финансовый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чередной финансовый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обеспечению содержания автомобильных дорог общего пользова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ой индикатор 1  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тнее и зимнее содержание дорог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хгалтерская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2  Установка  дорожных знаков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хгалтерская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FFFF"/>
          <w:sz w:val="28"/>
          <w:szCs w:val="28"/>
        </w:rPr>
      </w:pPr>
      <w:r>
        <w:rPr>
          <w:rFonts w:cs="Times New Roman" w:ascii="Times New Roman" w:hAnsi="Times New Roman"/>
          <w:color w:val="00FFFF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Г.Ф.Гибаду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CCCC"/>
          <w:sz w:val="28"/>
          <w:szCs w:val="28"/>
        </w:rPr>
      </w:pPr>
      <w:r>
        <w:rPr>
          <w:rFonts w:cs="Times New Roman" w:ascii="Times New Roman" w:hAnsi="Times New Roman"/>
          <w:color w:val="33CCC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CCCC"/>
          <w:sz w:val="28"/>
          <w:szCs w:val="28"/>
        </w:rPr>
      </w:pPr>
      <w:r>
        <w:rPr>
          <w:rFonts w:cs="Times New Roman" w:ascii="Times New Roman" w:hAnsi="Times New Roman"/>
          <w:color w:val="33CCC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Содержание автомобильных 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общего пользования Отношенского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tbl>
      <w:tblPr>
        <w:tblW w:w="162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180"/>
        <w:gridCol w:w="720"/>
        <w:gridCol w:w="1339"/>
        <w:gridCol w:w="720"/>
        <w:gridCol w:w="1337"/>
        <w:gridCol w:w="1183"/>
        <w:gridCol w:w="1296"/>
        <w:gridCol w:w="1467"/>
        <w:gridCol w:w="1368"/>
        <w:gridCol w:w="42"/>
        <w:gridCol w:w="1868"/>
        <w:gridCol w:w="42"/>
      </w:tblGrid>
      <w:tr>
        <w:trPr>
          <w:trHeight w:val="67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рублей, годы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6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Отношенского сельсовета.</w:t>
            </w:r>
          </w:p>
        </w:tc>
      </w:tr>
      <w:tr>
        <w:trPr>
          <w:trHeight w:val="423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держания дорог общего пользов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4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оприятие 1.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00810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739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9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7508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0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7509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0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8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6,4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24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,6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1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354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354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354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держания 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044,4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973,6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554,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554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554,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Г.Ф.Гибадули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3 «Обеспечение безопасности жителей Отношенского сельсовета», реализуемая в рамках муниципальной программы Отноше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здание безопасных и комфортных условий для проживания на территории Отноше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подпрограм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7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сти жителей </w:t>
            </w:r>
            <w:r>
              <w:rPr>
                <w:rFonts w:cs="Times New Roman" w:ascii="Times New Roman" w:hAnsi="Times New Roman"/>
              </w:rPr>
              <w:t>Мокруш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овета</w:t>
            </w:r>
          </w:p>
        </w:tc>
      </w:tr>
      <w:tr>
        <w:trPr>
          <w:trHeight w:val="8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комфортных условий для проживания на территории Отношен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муниципальной программы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Отношенского сельсовет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жарную безопасность</w:t>
            </w:r>
          </w:p>
        </w:tc>
      </w:tr>
      <w:tr>
        <w:trPr>
          <w:trHeight w:val="353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пожарной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едставлены в приложении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оды.</w:t>
            </w:r>
          </w:p>
        </w:tc>
      </w:tr>
      <w:tr>
        <w:trPr>
          <w:trHeight w:val="16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 направленных на реализацию подпрограммы – 160 546,00рублей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- 16599,00  рублей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- 27736,00 рублей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38737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38787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- 38787,00 рублей                                                          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Контрольно-счетная палата Казачинского района и Финансовое управление администрации Казачинского района.</w:t>
            </w:r>
          </w:p>
        </w:tc>
      </w:tr>
    </w:tbl>
    <w:p>
      <w:pPr>
        <w:pStyle w:val="Normal"/>
        <w:spacing w:lineRule="exact" w: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59" w:right="425" w:gutter="0" w:header="0" w:top="181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телей </w:t>
      </w:r>
      <w:r>
        <w:rPr>
          <w:rFonts w:cs="Times New Roman" w:ascii="Times New Roman" w:hAnsi="Times New Roman"/>
        </w:rPr>
        <w:t xml:space="preserve">Отношенского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5"/>
        <w:gridCol w:w="1395"/>
        <w:gridCol w:w="1721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год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екущий финансовый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чередной финансовый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 подпрограммы: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, обеспечивающих пожарную безопас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 1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кращение числа пожаров и материального ущерба от них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Г.Ф.Гибаду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ей Отнош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/>
        <w:t>Перечень мероприятий подпрограммы</w:t>
      </w:r>
    </w:p>
    <w:tbl>
      <w:tblPr>
        <w:tblW w:w="159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838"/>
        <w:gridCol w:w="837"/>
        <w:gridCol w:w="698"/>
        <w:gridCol w:w="1395"/>
        <w:gridCol w:w="105"/>
        <w:gridCol w:w="593"/>
        <w:gridCol w:w="1396"/>
        <w:gridCol w:w="1116"/>
        <w:gridCol w:w="14"/>
        <w:gridCol w:w="1241"/>
        <w:gridCol w:w="1256"/>
        <w:gridCol w:w="1116"/>
        <w:gridCol w:w="2478"/>
      </w:tblGrid>
      <w:tr>
        <w:trPr>
          <w:trHeight w:val="1529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рублей, годы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29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5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ского сельсовета.</w:t>
            </w:r>
          </w:p>
        </w:tc>
      </w:tr>
      <w:tr>
        <w:trPr>
          <w:trHeight w:val="5235" w:hRule="exac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кладка минерализованных полос 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противопожарных рукавов Задач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ротивопожарного инвентар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гнетушаще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топом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74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3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3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3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3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7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телей поселения</w:t>
            </w:r>
          </w:p>
        </w:tc>
      </w:tr>
      <w:tr>
        <w:trPr>
          <w:trHeight w:val="27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9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6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7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7,00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3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                                                                 Г.Ф.Гибадулин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4 «Прочие мероприятия Отношенского сельсовета», реализуемая в рамках муниципальной программы Отноше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здание безопасных и комфортных условий для проживания на территории Отноше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Паспорт подпрограммы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</w:t>
            </w:r>
            <w:r>
              <w:rPr>
                <w:rFonts w:cs="Times New Roman" w:ascii="Times New Roman" w:hAnsi="Times New Roman"/>
              </w:rPr>
              <w:t xml:space="preserve">Отнош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 </w:t>
            </w:r>
          </w:p>
        </w:tc>
      </w:tr>
      <w:tr>
        <w:trPr>
          <w:trHeight w:val="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езопасных и комфортных условий для проживания на территории </w:t>
            </w:r>
            <w:r>
              <w:rPr>
                <w:rFonts w:cs="Times New Roman" w:ascii="Times New Roman" w:hAnsi="Times New Roman"/>
              </w:rPr>
              <w:t>Отнош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Отнош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под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ов местного зна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Обеспечение передачи полномочий по созданию условий 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досуга и обеспечения жителей поселения услугами организаций культур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 обозначены в приложении №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оды.</w:t>
            </w:r>
          </w:p>
        </w:tc>
      </w:tr>
      <w:tr>
        <w:trPr>
          <w:trHeight w:val="1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 направленных на реализацию подпрограммы  11 764 357,20 рублей             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 1 922 907,10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2 202 076,10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2 546 458,00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-   2 546 458,00 рублей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-  2 546 458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Контрольно-счетная палата Казачинского района и Финансовое управление администрации Казачинского района</w:t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очие мероприятия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ше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подпрограммы</w:t>
      </w:r>
    </w:p>
    <w:tbl>
      <w:tblPr>
        <w:tblW w:w="15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35"/>
        <w:gridCol w:w="1200"/>
        <w:gridCol w:w="1721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год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екущий финансовый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чередной финансовый год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г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 подпрограммы: -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по обеспечению полномочий  в области градостроительной деятель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ой индикатор 1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хгалтерская 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21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Г.Ф.Гибадул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Прочие мероприятия </w:t>
      </w:r>
    </w:p>
    <w:p>
      <w:pPr>
        <w:pStyle w:val="Normal"/>
        <w:spacing w:lineRule="auto" w:line="240" w:before="0" w:after="0"/>
        <w:ind w:firstLine="79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/>
        <w:t>Перечень мероприятий подпрограммы.</w:t>
      </w:r>
    </w:p>
    <w:tbl>
      <w:tblPr>
        <w:tblW w:w="166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80"/>
        <w:gridCol w:w="720"/>
        <w:gridCol w:w="720"/>
        <w:gridCol w:w="1454"/>
        <w:gridCol w:w="720"/>
        <w:gridCol w:w="1303"/>
        <w:gridCol w:w="1371"/>
        <w:gridCol w:w="69"/>
        <w:gridCol w:w="1260"/>
        <w:gridCol w:w="180"/>
        <w:gridCol w:w="1426"/>
        <w:gridCol w:w="1548"/>
        <w:gridCol w:w="72"/>
        <w:gridCol w:w="2274"/>
        <w:gridCol w:w="21"/>
        <w:gridCol w:w="7"/>
        <w:gridCol w:w="36"/>
      </w:tblGrid>
      <w:tr>
        <w:trPr>
          <w:trHeight w:val="166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 xml:space="preserve"> рублей, годы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-льтат от реализа-ции подпрограмм-много мероприятия (в натуральном выражении)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3г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 Прочие мероприятия Отношенского сельсовета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адач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еспечение передачи части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082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83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4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4 4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4,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4 4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4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4 4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624,00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для организации досуга и обеспе-чения жителей поселения услугами организаций культуры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е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полномочий органами местного самоуправления поселений по внешнему муниципальному финансовому контролю сельских поселений в рамках непрограмных расходов отдельных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0082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2,1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2,10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4,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4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4,0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678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тношенского сельсовета:                                              Г.Ф.Гибадул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FF840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31:00Z</dcterms:created>
  <dc:creator>Admin</dc:creator>
  <dc:description/>
  <cp:keywords/>
  <dc:language>en-US</dc:language>
  <cp:lastModifiedBy>Windows User</cp:lastModifiedBy>
  <cp:lastPrinted>2021-10-22T14:58:00Z</cp:lastPrinted>
  <dcterms:modified xsi:type="dcterms:W3CDTF">2021-11-13T11:39:00Z</dcterms:modified>
  <cp:revision>6</cp:revision>
  <dc:subject/>
  <dc:title>ПАСПОРТ</dc:title>
</cp:coreProperties>
</file>