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аправления бюджетной и налоговой политики Администрации Отношенского сельсовета на 2023 год и плановый период 2024-2025 годы</w:t>
      </w:r>
    </w:p>
    <w:p>
      <w:pPr>
        <w:pStyle w:val="Normal"/>
        <w:keepNext w:val="true"/>
        <w:keepLines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направления бюджетной и налоговой политики Администрации Отношенского сельсовета на 2023 год и плановый период 2024-2025 годы разработаны в соответствии с Указом Президента Российской Федерации от 07.05.2018 № 204,</w:t>
      </w:r>
      <w:r>
        <w:rPr/>
        <w:t xml:space="preserve"> </w:t>
      </w:r>
      <w:r>
        <w:rPr>
          <w:sz w:val="24"/>
          <w:szCs w:val="24"/>
        </w:rPr>
        <w:t>от 21.07.2020 № 474, учтены задачи, обозначенные в основных направлениях бюджетной и налоговой политики Казачинского района на 2023-2025 годы, обеспечивая тем самым её преемственность.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</w:rPr>
        <w:t>На протяжении последних лет одним их главных направлений работы в рамках повышения эффективности бюджетных расходов является повышение эффективности бюджетной сети, а также мероприятия, направленные на повышение открытости бюджетного процесса. Исходя из текущей экономической ситуации бюджетная политика в 2023-2025 году будет направлена на решение следующих задач: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</w:rPr>
        <w:t>- обеспечение экономии бюджетных средств, сокращение не эффективных расходов для достижения максимально возможного экономического и социального эффекта;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 проведение мероприятий, направленных на сохранение и развитие   доходов от использования муниципального имущества, проведение своевременной работы с неплательщиками; повышения качества администрирования доходов.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пользование ресурсов бюджета в выполнении намеченных задач является одним из важных инструментов в их достижении.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редстоящем бюджетном периоде в целях стимулирования активного участия граждан в решении вопросов местного значения в рамках государственной программы «Содействие развитию местного самоуправления в Красноярском крае» продолжится практика поддержки местных инициатив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 сформированных с участием жителей муниципальных проектов по благоустройству территорий. 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ализация основных направлений налоговой политики будет проводиться на основе анализа практики применения действующих налогов и установленных налоговых льгот. Принятие решений по сохранению льгот по местным налоговым и неналоговым доходам будет осуществляться по результатам оценки бюджетной, экономической, социальной эффективности этих льгот. 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Налоговая политика в области доходов</w:t>
      </w:r>
    </w:p>
    <w:p>
      <w:pPr>
        <w:pStyle w:val="Normal"/>
        <w:keepNext w:val="true"/>
        <w:keepLines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</w:rPr>
        <w:t xml:space="preserve">Налоговая политика на 2023-2025 годы в администрации Отношенского сельсовета направлена на динамичное поступление доходов в бюджет, обеспечивающая текущие потребности бюджета. Основной целью налоговой политики на 2023-2025 годы является увеличение доходного потенциала налоговой системы и повышение уровня собственных доходов. 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 целью увеличения доходов бюджета, планируются следующие мероприятия: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Повышение качества администрирования доходов бюджета. В тесном взаимодействии с налоговыми органами будет продолжена работа по сохранению достигнутого уровня собираемости налогов и сборов, подлежащих зачислению в бюджет поселения, в том числе взыскание в полном объеме сложившейся недоимки с неплательщиков налогов и недопущение возникновения задолженности по текущим платежам по поступлению доходов совместно с представителями ФНС.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Работа по увеличению налоговой базы по земельному налогу и налогу на имущество физических лиц. </w:t>
      </w:r>
    </w:p>
    <w:p>
      <w:pPr>
        <w:pStyle w:val="Normal"/>
        <w:keepNext w:val="true"/>
        <w:keepLines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- Обеспечение эффективности управления муниципальной собственностью и повышение доходов от его использования;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Активизация мероприятий по разграничению земель в собственность в целях увеличения доходов от использования и продажи земельных ресурсов.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жидается, что реализация вышеперечисленных мероприятий будет способствовать снижению налоговой задолженности, повышению уровня собираемости доходов.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</w:t>
      </w:r>
      <w:r>
        <w:rPr>
          <w:b/>
          <w:sz w:val="24"/>
          <w:szCs w:val="24"/>
        </w:rPr>
        <w:t>2. Бюджетная политика</w:t>
      </w:r>
    </w:p>
    <w:p>
      <w:pPr>
        <w:pStyle w:val="Normal"/>
        <w:keepNext w:val="true"/>
        <w:keepLines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</w:t>
      </w:r>
      <w:r>
        <w:rPr>
          <w:b/>
          <w:sz w:val="24"/>
          <w:szCs w:val="24"/>
        </w:rPr>
        <w:t>2.1. Основные цели бюджетной политики</w:t>
      </w:r>
    </w:p>
    <w:p>
      <w:pPr>
        <w:pStyle w:val="Normal"/>
        <w:keepNext w:val="true"/>
        <w:keepLines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</w:rPr>
        <w:t>Основными целями бюджетной политики администрации Отношенского сельсовета на в 2023-2025 годах являются: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ализация федеральных и краевых направлений бюджетной политики, в том числе указов Президента РФ; 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вышение эффективности бюджетных расходов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еспечение сбалансированности бюджетов поселений;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вышение открытости и прозрачности бюджета поселения.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</w:rPr>
        <w:tab/>
        <w:t>1) Реализация федеральных и краевых направлений бюджетной политики, в том числе указов Президента РФ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 xml:space="preserve">В плановом периоде в Красноярском крае продолжит совершенствоваться система администрирования налоговых расходов, расширяя возможности для анализа и принятия решений об изменениях в налоговой системе. Особое внимание будет уделено анализу налоговых расходов на местном, локальном уровне, повышению детализации направлений и сфер применения налоговых льгот и совершенствованию нормативной правовой базы. </w:t>
      </w:r>
    </w:p>
    <w:p>
      <w:pPr>
        <w:pStyle w:val="Normal"/>
        <w:keepNext w:val="true"/>
        <w:keepLines/>
        <w:jc w:val="both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2) Повышение эффективности бюджетных расходов</w:t>
      </w:r>
    </w:p>
    <w:p>
      <w:pPr>
        <w:pStyle w:val="Normal"/>
        <w:keepNext w:val="true"/>
        <w:keepLines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нцип эффективности использования бюджетных средств, согласно Бюджетному кодексу Российской Федерации, является одним из принципов бюджетной системы страны. Он означает то, что при составлении и исполнении бюджетов участники бюджетного процесса в рамках установленных им бюджетных полномочий должны исходить из необходимости достижения заданных результатов с использованием наименьшего объема средств и достижения наилучшего результата с использованием определенного бюджетом объема средств.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</w:rPr>
        <w:t xml:space="preserve">При составлении и исполнении бюджетов с 2023 года необходимо учитывать приказ Министерства финансов Российской Федерации от 24.05.2022 № 82н «О Порядке формирования и применения кодов бюджетной классификации Российской Федерации, их структуре и принципах назначения», обратив особое внимание на изменения по разделам и подразделам классификации расходов бюджетов, видам расходов, а также письмо Министерства финансов Российской Федерации от 25.08.2022 № 02-05-11/83179 и сопоставительные таблицы. Основным инструментом повышения эффективности бюджетных расходов является программно-целевой метод, повышающий ответственность и заинтересованность исполнителей муниципальной программы за достижение наилучших результатов в рамках ограниченных финансовых ресурсов. Проект бюджета на 2023 год и плановый период 2024-2025 годов сформирован на основе муниципальной программы администрации Отношенского сельсовета. Программный бюджет должен стать инструментом, объединяющим стратегическое и бюджетное планирование.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3) Обеспечение сбалансированности бюджетов поселений</w:t>
      </w:r>
    </w:p>
    <w:p>
      <w:pPr>
        <w:pStyle w:val="Normal"/>
        <w:keepNext w:val="true"/>
        <w:keepLines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ри формировании системы межбюджетных отношений в администрации Отношенского сельсовета на 2023-2025 годы необходимо учитывать следующее:</w:t>
      </w:r>
    </w:p>
    <w:p>
      <w:pPr>
        <w:pStyle w:val="Normal"/>
        <w:keepNext w:val="true"/>
        <w:keepLines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еречень межбюджетных трансфертов, подлежащих перечислению из краевого бюджета (в том числе за счет средств федерального бюджета) в бюджеты муниципальных образований Красноярского края, с указанием рекомендуемых кодов классификации доходов, направляемый Министерством финансов Красноярского края в адрес муниципальных образований. В целях применения данных рекомендуемых кодов финансовым органом муниципального образования должен быть принят правовой акт, утверждающий коды классификации доходов с применением детализированных кодов группы подвида доходов учитываются следующие изменения федерального законодательства.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чет доходов от акцизов на нефтепродукты произведен в соответствии с действующим налоговым и бюджетным законодательством, проектом закона о федеральном бюджете (определен порядок распределения доходов от акцизов на нефтепродукты в бюджеты субъектов Российской Федерации), проектом Федерального закона № 201622-8 «О внесении изменений в Бюджетный кодекс Российской Федерации и отдельные законодательные акты Российской Федерации, приостановлении действия отдельных положений Бюджетного кодекса Российской Федерации и об установлении особенностей исполнения бюджетов бюджетной системы Российской Федерации в 2023 году» (устанавливает нормативы зачисления акцизов в бюджеты субъектов Российской Федерации на нефтепродукты на уровне 2024 года)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4) Повышение прозрачности бюджетов и бюджетного процесса</w:t>
      </w:r>
    </w:p>
    <w:p>
      <w:pPr>
        <w:pStyle w:val="Normal"/>
        <w:keepNext w:val="true"/>
        <w:keepLines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Одной из главных целей бюджетной политики является обеспечение прозрачности и открытости бюджета и бюджетного процесса для граждан. 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</w:rPr>
        <w:t xml:space="preserve">В целях полного и регулярного представления жителям поселения сведений о бюджете и бюджетном процессе в максимально удобном и доступном формате на официальном сайте администрации Казачинского района создана рубрика под названием «Открытый бюджет» с учетом положительного опыта региона.  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роме того, осуществляется работа по обеспечению широкой общественной экспертизы принимаемых решений в сфере финансов. С этой целью все нормативные правовые акты, касающиеся принятия районного бюджета и бюджета Администрации Отношенского сельсовета, а также утверждения отчета об его исполнении, публикуются в сети Интернет на официальном сайте администрации Казачинского района.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mokazrn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</w:t>
      </w:r>
    </w:p>
    <w:p>
      <w:pPr>
        <w:pStyle w:val="Normal"/>
        <w:keepNext w:val="true"/>
        <w:keepLines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</w:p>
    <w:p>
      <w:pPr>
        <w:pStyle w:val="Normal"/>
        <w:keepNext w:val="true"/>
        <w:keepLines/>
        <w:ind w:firstLine="1843"/>
        <w:rPr/>
      </w:pPr>
      <w:r>
        <w:rPr>
          <w:sz w:val="24"/>
          <w:szCs w:val="24"/>
        </w:rPr>
        <w:t xml:space="preserve">    </w:t>
      </w:r>
      <w:r>
        <w:rPr>
          <w:b/>
          <w:sz w:val="24"/>
          <w:szCs w:val="24"/>
        </w:rPr>
        <w:t>2.2. Основные подходы к формированию бюджетных расходов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Формирование объема и структуры расходов бюджета администрации Отношенского сельсовета на 2023-2025 годы осуществляется исходя из следующих основных подходов: 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индексация расходов на оплату коммунальных услуг с 1 января 2023 года на 5,4 процента; 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индексация прочих расходов на текущее содержание учреждений бюджетной сферы с 1 января 2022 года на 5,4 процента;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Кроме того, изменен размер расходов на содержание улично-дорожной сети: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планируемое изменение размера отчислений в местные бюджеты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х на территории Российской Федерации и индексации на 5,4 процента оставшейся суммы расчетных расходов на содержание улично-дорожной сети.</w:t>
      </w:r>
    </w:p>
    <w:p>
      <w:pPr>
        <w:pStyle w:val="Normal"/>
        <w:keepNext w:val="true"/>
        <w:keepLines/>
        <w:ind w:firstLine="567"/>
        <w:jc w:val="center"/>
        <w:rPr/>
      </w:pPr>
      <w:r>
        <w:rPr>
          <w:b/>
          <w:sz w:val="24"/>
          <w:szCs w:val="24"/>
        </w:rPr>
        <w:t xml:space="preserve">2.3 Формирование бюджетных ассигнований по оплате труда </w:t>
      </w:r>
    </w:p>
    <w:p>
      <w:pPr>
        <w:pStyle w:val="Normal"/>
        <w:keepNext w:val="true"/>
        <w:keepLines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suppressLineNumbers/>
        <w:suppressAutoHyphens w:val="true"/>
        <w:ind w:firstLine="709"/>
        <w:jc w:val="both"/>
        <w:rPr/>
      </w:pPr>
      <w:r>
        <w:rPr>
          <w:sz w:val="24"/>
          <w:szCs w:val="24"/>
        </w:rPr>
        <w:t>При формировании расходов на оплату труда работников муниципальных учреждений и работников органов местного самоуправления, в расходах муниципальных образований края на 2023 год учтены средства, предоставляемые в 2022 году за счет средств краевого бюджета:</w:t>
      </w:r>
    </w:p>
    <w:p>
      <w:pPr>
        <w:pStyle w:val="Normal"/>
        <w:keepNext w:val="true"/>
        <w:keepLines/>
        <w:suppressLineNumbers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 виде дотаций бюджетам муниципальных образований края на:</w:t>
      </w:r>
    </w:p>
    <w:p>
      <w:pPr>
        <w:pStyle w:val="Normal"/>
        <w:keepNext w:val="true"/>
        <w:keepLines/>
        <w:suppressLineNumbers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целевых показателей соотношения средней заработной платы работников, обозначенных Указами, в соответствии с решениями, принятыми в 2022 году;</w:t>
      </w:r>
    </w:p>
    <w:p>
      <w:pPr>
        <w:pStyle w:val="Normal"/>
        <w:keepNext w:val="true"/>
        <w:keepLines/>
        <w:suppressLineNumbers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величение минимального уровня заработной платы работников бюджетной сферы с 1 января 2022 года;</w:t>
      </w:r>
    </w:p>
    <w:p>
      <w:pPr>
        <w:pStyle w:val="Normal"/>
        <w:keepNext w:val="true"/>
        <w:keepLines/>
        <w:suppressLineNumbers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вышение фондов оплаты труда работников учреждений бюджетной сферы, не охваченных мероприятиями по реализации Указов и увеличению МРОТ, с 1 января 2022 года на 10 процентов.</w:t>
      </w:r>
      <w:r>
        <w:rPr/>
        <w:t xml:space="preserve"> </w:t>
      </w:r>
      <w:r>
        <w:rPr>
          <w:sz w:val="24"/>
          <w:szCs w:val="24"/>
        </w:rPr>
        <w:t>Объем расходов на оплату труда депутатов, выборных должностных лиц местного самоуправления, осуществляющих свои полномочия на постоянной основе, лиц, замещающих иные муниципальные должности, и муниципальных служащих в консолидированном бюджете Красноярского края на 2022–2024 годы определен в соответствии с нормативами, установленными постановлением Совета администрации края от 29.12.2007 № 512-п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лиц, замещающих иные муниципальные должности, и муниципальных служащих».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ind w:firstLine="2268"/>
        <w:jc w:val="center"/>
        <w:rPr/>
      </w:pPr>
      <w:r>
        <w:rPr>
          <w:b/>
          <w:sz w:val="24"/>
          <w:szCs w:val="24"/>
        </w:rPr>
        <w:t>2.4 Особенности формирования объемов бюджетных ассигнований бюджета на реализацию муниципальных программ администрации Отношенского сельсовета в 2023-2025 годах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2023 году и плановом периоде 2024-2025 годов планируется реализация одной муниципальной программы, которая включает в себя 4 подпрограммы.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муниципальных программ администрации Отношенского сельсовета и объемы бюджетных ассигнований, предусмотренных на их реализацию проектом решения Отношенского сельского Совета депутатов «О бюджете на 2023 год и плановый период 2024-2025 годов»: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23" w:type="dxa"/>
        <w:jc w:val="left"/>
        <w:tblInd w:w="2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674"/>
        <w:gridCol w:w="1759"/>
        <w:gridCol w:w="1625"/>
        <w:gridCol w:w="1927"/>
        <w:gridCol w:w="1938"/>
      </w:tblGrid>
      <w:tr>
        <w:trPr>
          <w:tblHeader w:val="true"/>
          <w:trHeight w:val="360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/>
              <w:t xml:space="preserve">№ </w:t>
            </w:r>
            <w:r>
              <w:rPr/>
              <w:br/>
              <w:t>п/п</w:t>
            </w:r>
          </w:p>
        </w:tc>
        <w:tc>
          <w:tcPr>
            <w:tcW w:w="2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firstLine="709"/>
              <w:jc w:val="center"/>
              <w:rPr/>
            </w:pPr>
            <w:r>
              <w:rPr/>
              <w:t xml:space="preserve">Наименование </w:t>
              <w:br/>
              <w:t xml:space="preserve">муниципальных программ </w:t>
            </w:r>
          </w:p>
        </w:tc>
        <w:tc>
          <w:tcPr>
            <w:tcW w:w="72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firstLine="709"/>
              <w:jc w:val="center"/>
              <w:rPr/>
            </w:pPr>
            <w:r>
              <w:rPr/>
              <w:t>Объем средств, рублей</w:t>
            </w:r>
          </w:p>
        </w:tc>
      </w:tr>
      <w:tr>
        <w:trPr>
          <w:tblHeader w:val="true"/>
          <w:trHeight w:val="34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ind w:firstLine="709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ind w:firstLine="709"/>
              <w:jc w:val="center"/>
              <w:rPr/>
            </w:pPr>
            <w:r>
              <w:rPr/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firstLine="709"/>
              <w:rPr/>
            </w:pPr>
            <w:r>
              <w:rPr/>
              <w:t>2023 год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2024 год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/>
              <w:t xml:space="preserve">            </w:t>
            </w:r>
            <w:r>
              <w:rPr/>
              <w:t>2025 год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на три года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1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ind w:left="9" w:hanging="0"/>
              <w:rPr/>
            </w:pPr>
            <w:r>
              <w:rPr/>
              <w:t xml:space="preserve">Создание безопасных и комфортных условий для проживания на территории Отношенского сельсовета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 404 856,00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 353 456,00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4 368 256,0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3 126 568,00</w:t>
            </w:r>
          </w:p>
        </w:tc>
      </w:tr>
      <w:tr>
        <w:trPr>
          <w:trHeight w:val="34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ind w:firstLine="709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Всего программные расходы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 404 856,00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 353 456,00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 xml:space="preserve">        </w:t>
            </w:r>
            <w:r>
              <w:rPr/>
              <w:t>4 368 256,0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3 126 568,00</w:t>
            </w:r>
          </w:p>
        </w:tc>
      </w:tr>
    </w:tbl>
    <w:p>
      <w:pPr>
        <w:pStyle w:val="Normal"/>
        <w:keepNext w:val="true"/>
        <w:keepLines/>
        <w:ind w:firstLine="709"/>
        <w:jc w:val="both"/>
        <w:rPr/>
      </w:pPr>
      <w:r>
        <w:rPr/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</w:rPr>
        <w:t>Не были включены в муниципальную программу расходы на обеспечение деятельности администрации Отношенского сельсовета, резервный фонд администрации сельсовета,</w:t>
      </w:r>
      <w:r>
        <w:rPr>
          <w:color w:val="C0504D"/>
          <w:sz w:val="24"/>
          <w:szCs w:val="24"/>
        </w:rPr>
        <w:t xml:space="preserve"> </w:t>
      </w:r>
      <w:r>
        <w:rPr>
          <w:sz w:val="24"/>
          <w:szCs w:val="24"/>
        </w:rPr>
        <w:t>расходы на передачу полномочий (части полномочий) по внешнему муниципальному контролю.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</w:rPr>
        <w:t xml:space="preserve">Общий объем средств, не включенных в муниципальную программу, составит: в 2023 году – 4 335 694,93 рубля, в 2024 году – 4 201 894,93 рубля, в 2025 году – 4 206 694,94 рубля. 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keepNext w:val="true"/>
        <w:keepLines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ind w:firstLine="709"/>
        <w:jc w:val="center"/>
        <w:rPr/>
      </w:pPr>
      <w:r>
        <w:rPr>
          <w:b/>
          <w:sz w:val="24"/>
          <w:szCs w:val="24"/>
        </w:rPr>
        <w:t>2.5 Бюджетная политика в области межбюджетных отношений</w:t>
      </w:r>
    </w:p>
    <w:p>
      <w:pPr>
        <w:pStyle w:val="Normal"/>
        <w:keepNext w:val="true"/>
        <w:keepLines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</w:rPr>
        <w:t xml:space="preserve">Основными задачами развития межбюджетных отношений в администрации Отношенского сельсовета являются: 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</w:rPr>
        <w:t>создание условий для обеспечения финансовой устойчивости бюджета поселения;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вышение качества реализации закрепленных полномочий;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вышение качества управления муниципальными финансам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В Казачинском районе ежегодно по итогам исполнения бюджетов поселений планируется проводить мониторинг и оценку качества организации осуществления бюджетного процесса, а также соблюдения требований Бюджетного кодекса Российской Федерации. Данный мониторинг осуществляется в целях контроля за соблюдением бюджетного законодательства и обеспечения ответственной финансовой политики в поселениях Казачинского района. В результате проведения данного мониторинга планируется повысить эффективность планирования и расходования средств местных бюджетов.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</w:t>
      </w:r>
      <w:r>
        <w:rPr>
          <w:b/>
          <w:sz w:val="24"/>
          <w:szCs w:val="24"/>
        </w:rPr>
        <w:t>3. Долговая политика</w:t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олговая политика на 2023-2025 годов должна выстраиваться из принципа финансовой устойчивости бюджета к возможным негативным последствиям с учетом необходимости решения следующих задач: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беспечение обоснованного и безопасного объема и структуры муниципального долга - исполнение принятых обязательств по погашению и обслуживанию долговых обязательств. 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851" w:right="340" w:gutter="0" w:header="0" w:top="28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72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8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Основной текст с отступом Знак1"/>
    <w:qFormat/>
    <w:rPr>
      <w:sz w:val="28"/>
      <w:lang w:val="ru-RU" w:bidi="ar-SA"/>
    </w:rPr>
  </w:style>
  <w:style w:type="character" w:styleId="Style13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Текст сноски Знак1"/>
    <w:qFormat/>
    <w:rPr>
      <w:lang w:val="ru-RU" w:bidi="ar-SA"/>
    </w:rPr>
  </w:style>
  <w:style w:type="character" w:styleId="Style14">
    <w:name w:val="Нижний колонтитул Знак"/>
    <w:qFormat/>
    <w:rPr>
      <w:sz w:val="28"/>
      <w:szCs w:val="24"/>
      <w:lang w:val="ru-RU" w:bidi="ar-SA"/>
    </w:rPr>
  </w:style>
  <w:style w:type="character" w:styleId="12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3">
    <w:name w:val="Текст примечания1"/>
    <w:basedOn w:val="Normal"/>
    <w:qFormat/>
    <w:pPr>
      <w:suppressAutoHyphens w:val="true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4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ЭЭГ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>
      <w:sz w:val="28"/>
      <w:szCs w:val="24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11:47:00Z</dcterms:created>
  <dc:creator>Светлана</dc:creator>
  <dc:description/>
  <cp:keywords/>
  <dc:language>en-US</dc:language>
  <cp:lastModifiedBy>admin</cp:lastModifiedBy>
  <cp:lastPrinted>2022-11-08T19:43:00Z</cp:lastPrinted>
  <dcterms:modified xsi:type="dcterms:W3CDTF">2022-11-10T03:32:00Z</dcterms:modified>
  <cp:revision>49</cp:revision>
  <dc:subject/>
  <dc:title>БЮДЖЕТНАЯ И НАЛОГОВАЯ ПОЛИТИКА КАЗАЧИНСКОГО РАЙОНА НА 2014-2016 ГОДЫ</dc:title>
</cp:coreProperties>
</file>